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8pt" to="11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Patterns in Literature  - Grade 5  ELO Math Plus                   Theme:   </w:t>
      </w:r>
      <w:r>
        <w:rPr>
          <w:b/>
        </w:rPr>
        <w:t xml:space="preserve"> Patterns and Structure</w:t>
        <w:tab/>
      </w:r>
    </w:p>
    <w:p>
      <w:pPr>
        <w:pStyle w:val="Normal"/>
        <w:rPr>
          <w:b/>
          <w:b/>
        </w:rPr>
      </w:pPr>
      <w:r>
        <w:rPr>
          <w:rFonts w:eastAsia="Helvetica"/>
          <w:b/>
        </w:rPr>
        <w:t xml:space="preserve">   </w:t>
      </w:r>
      <w:r>
        <w:rPr>
          <w:b/>
        </w:rPr>
        <w:t>Language Arts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Helvetica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038"/>
      </w:tblGrid>
      <w:tr>
        <w:trPr>
          <w:trHeight w:val="692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guage Arts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4-7) Literary Text:</w:t>
            </w:r>
          </w:p>
          <w:p>
            <w:pPr>
              <w:pStyle w:val="Normal"/>
              <w:rPr/>
            </w:pPr>
            <w:r>
              <w:rPr>
                <w:rFonts w:eastAsia="Helvetica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C. Identify the elements of plot and establish a connection between an element and </w:t>
              <w:br/>
              <w:t xml:space="preserve">              a future event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Helvetica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E.  Demonstrate comprehension by inferring themes, patterns, and symbols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4-7) Reading Proces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Helvetica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B.  Apply effective reading comprehension strategies, including…comparisons using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Helvetica"/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 xml:space="preserve">information …between texts and across subject areas. </w:t>
            </w:r>
          </w:p>
        </w:tc>
      </w:tr>
      <w:tr>
        <w:trPr>
          <w:trHeight w:val="692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Goal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 Recognize and understand patterns in literature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Explain common structures used in certain literary genr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 Apply evaluative judgment to various examples of genre, as well as to own writing.</w:t>
            </w:r>
          </w:p>
        </w:tc>
      </w:tr>
      <w:tr>
        <w:trPr>
          <w:trHeight w:val="806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during Understanding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erary plots follow pattern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ognizing and understanding patterns in literature leads to better reading comprehensio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ll literature follows patterns according to genre.  </w:t>
            </w:r>
          </w:p>
        </w:tc>
      </w:tr>
      <w:tr>
        <w:trPr>
          <w:trHeight w:val="848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, analyze and evaluate a piece of literatur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e a piece using one of the patterns you have learned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02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ing Question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patterns in literature?  How do they differ by genre? (fiction, non-fiction essays, narrative poet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patterns are used in good writing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Skill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graphic organizers to diagram and explain structure of plot,  and non-fiction pie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 various schema used in different types of writing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ing</w:t>
            </w:r>
          </w:p>
        </w:tc>
      </w:tr>
      <w:tr>
        <w:trPr>
          <w:trHeight w:val="1167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ti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each gen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selection, analyze- articulate the patterns and structures, apply in own writin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Helvetic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Include at least one poor example of writing for students to examine and evaluate)</w:t>
            </w:r>
          </w:p>
        </w:tc>
      </w:tr>
      <w:tr>
        <w:trPr>
          <w:trHeight w:val="1209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ource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cob’s Ladder in Literature - College of William and Mary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lassroom Instruction That Works - Marzano- Ch. 3 (“Summarizing….”)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reat Book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lene Zando</w:t>
            </w:r>
          </w:p>
        </w:tc>
      </w:tr>
      <w:tr>
        <w:trPr>
          <w:trHeight w:val="831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ses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 Connection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ing the internet</w:t>
            </w:r>
          </w:p>
        </w:tc>
      </w:tr>
      <w:tr>
        <w:trPr>
          <w:trHeight w:val="133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ching Tips and Background for Teacher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ne 10,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9:17:00Z</dcterms:created>
  <dc:creator>HCESC User</dc:creator>
  <dc:description/>
  <cp:keywords/>
  <dc:language>en-US</dc:language>
  <cp:lastModifiedBy>Curriculum Forest Hills</cp:lastModifiedBy>
  <cp:lastPrinted>2003-03-26T14:31:00Z</cp:lastPrinted>
  <dcterms:modified xsi:type="dcterms:W3CDTF">2008-06-18T12:39:00Z</dcterms:modified>
  <cp:revision>36</cp:revision>
  <dc:subject/>
  <dc:title> </dc:title>
</cp:coreProperties>
</file>